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27"/>
        <w:gridCol w:w="5473"/>
      </w:tblGrid>
      <w:tr>
        <w:trPr/>
        <w:tc>
          <w:tcPr>
            <w:tcW w:w="9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 s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/>
              <w:t>1</w:t>
            </w:r>
          </w:p>
        </w:tc>
      </w:tr>
      <w:tr>
        <w:trPr/>
        <w:tc>
          <w:tcPr>
            <w:tcW w:w="9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Współczesne problemy środowiska naturalnego</w:t>
            </w:r>
          </w:p>
        </w:tc>
      </w:tr>
      <w:tr>
        <w:trPr/>
        <w:tc>
          <w:tcPr>
            <w:tcW w:w="9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l główny: Znajomość przyczyn i następstw niekorzystnych zmian w środowisku, związanych z rozwojem cywilizacj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K_W01, K_W03, K_W04, K_W17,K_W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K_U2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 K_K03, K_K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8h (7h kontaktowych)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9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/>
              <w:t>W zakresie kompetencj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Obserwac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Ustne wypowiedzi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/>
              <w:t>W zakresie umiejętnośc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 xml:space="preserve">Sprawozdani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 xml:space="preserve">Prezentacje i wystąpienia indywidualne i zespołowe (prezentacje ustne, prezentacje oparte </w:t>
              <w:br/>
              <w:t xml:space="preserve">o przygotowane materiały wizualne z wykorzystaniem środków multimedialnych, analiza literatury, </w:t>
              <w:br/>
              <w:t>w tym w języku obcym)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/>
              <w:t>W zakresie wiedzy 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 xml:space="preserve">Prezentacje i wystąpienia indywidualne i zespołowe (prezentacje ustne, prezentacje oparte </w:t>
              <w:br/>
              <w:t xml:space="preserve">o przygotowane materiały wizualne z wykorzystaniem środków multimedialnych, analiza literatury, </w:t>
              <w:br/>
              <w:t>w tym w języku obcym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Student po zakończeniu semestru/całego kursu otrzymuje ocenę, która jest średnią z ocen stanowiących weryfikację każdego założonego efektu uczenia, w formie zaliczenia pisemnego – pytania otwarte. Oceny w ramach każdej formy weryfikacji dokonuje się zgodnie z poniższą skalą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ndst (2,0) - poniżej 60%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 xml:space="preserve">dst (3,0) - 60-67%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ddb (3,5) - 68-75%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db (4,0) - 76-83%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 xml:space="preserve">pdb (4,5) - 84-91%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bdb (5,0) - 92-100%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2:55:00Z</dcterms:created>
  <dc:creator>Danusia</dc:creator>
  <dc:description/>
  <cp:keywords/>
  <dc:language>en-US</dc:language>
  <cp:lastModifiedBy>Piotr Romaniuk</cp:lastModifiedBy>
  <cp:lastPrinted>2019-09-06T11:05:00Z</cp:lastPrinted>
  <dcterms:modified xsi:type="dcterms:W3CDTF">2022-04-11T18:34:00Z</dcterms:modified>
  <cp:revision>8</cp:revision>
  <dc:subject/>
  <dc:title>Karta modułu/przedmiotu</dc:title>
</cp:coreProperties>
</file>